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12.18) 03-06/9521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Ефремов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29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329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4"/>
        <w:gridCol w:w="5090"/>
      </w:tblGrid>
      <w:tr>
        <w:trPr>
          <w:trHeight w:val="1116" w:hRule="atLeast"/>
        </w:trPr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9" w:hRule="atLeast"/>
        </w:trPr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1027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Экспресс" г. Ефремов, 301840 г. Ефремов Тульская область, г. Ефремов, ул. Ленина, 40 "А"</w:t>
            </w:r>
          </w:p>
        </w:tc>
      </w:tr>
      <w:tr>
        <w:trPr>
          <w:trHeight w:val="825" w:hRule="atLeast"/>
        </w:trPr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1014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"Теплое", 301900 Тульская область, Тепло-Огаревский район, р.п. Теплое, ул. Фролова, д. 130</w:t>
            </w:r>
          </w:p>
        </w:tc>
      </w:tr>
      <w:tr>
        <w:trPr>
          <w:trHeight w:val="575" w:hRule="atLeast"/>
        </w:trPr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Теплый Стан", 117574 г. Москва г. Москва, Новоясеневский пр-т, д.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10"/>
        <w:gridCol w:w="4314"/>
      </w:tblGrid>
      <w:tr>
        <w:trPr>
          <w:trHeight w:val="54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7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ульское шосс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6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"Лопатково-Ефремов"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олов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 р.п. Теплое</w:t>
            </w:r>
          </w:p>
        </w:tc>
      </w:tr>
      <w:tr>
        <w:trPr>
          <w:trHeight w:val="27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"Лопатково-Ефремов"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втомагистраль «Крым» М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18"/>
        <w:gridCol w:w="4320"/>
      </w:tblGrid>
      <w:tr>
        <w:trPr>
          <w:trHeight w:val="49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5. Транспортные средства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924"/>
        <w:gridCol w:w="1659"/>
        <w:gridCol w:w="1593"/>
        <w:gridCol w:w="1347"/>
        <w:gridCol w:w="1978"/>
      </w:tblGrid>
      <w:tr>
        <w:trPr>
          <w:trHeight w:val="281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4" w:hRule="atLeast"/>
        </w:trPr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982"/>
        <w:gridCol w:w="1051"/>
        <w:gridCol w:w="940"/>
        <w:gridCol w:w="939"/>
        <w:gridCol w:w="940"/>
        <w:gridCol w:w="805"/>
        <w:gridCol w:w="940"/>
        <w:gridCol w:w="1073"/>
      </w:tblGrid>
      <w:tr>
        <w:trPr>
          <w:trHeight w:val="301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268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11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102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 в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ДОП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н, сб)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доп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т,вс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01:30 (пн, сб); 03:00; 09:00; 12:00 (пт, вс); 14:00; 16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1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10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 вно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ДОП.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н, сб)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ДОП.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т,вс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02:25 (пн, сб); 03:55; 09:55; 12:55 (пт, вс); 14:55; 16: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 вно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ДОП.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н, сб)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ДОП.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т,вс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02:20 (пн, сб); 03:50; 09:50; 12:50 (пт, вс); 14:50; 16: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9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70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 в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ДОП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н, сб)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ДОП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т,вс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06:00 (пн, сб); 07:30; 13:30; 16:30 (пт, вс); 18:30; 20: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19"/>
        <w:gridCol w:w="926"/>
        <w:gridCol w:w="26"/>
        <w:gridCol w:w="963"/>
        <w:gridCol w:w="35"/>
        <w:gridCol w:w="918"/>
        <w:gridCol w:w="37"/>
        <w:gridCol w:w="1021"/>
        <w:gridCol w:w="651"/>
        <w:gridCol w:w="1043"/>
        <w:gridCol w:w="912"/>
        <w:gridCol w:w="1168"/>
      </w:tblGrid>
      <w:tr>
        <w:trPr>
          <w:trHeight w:val="300" w:hRule="atLeast"/>
        </w:trPr>
        <w:tc>
          <w:tcPr>
            <w:tcW w:w="19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8" w:hRule="atLeast"/>
        </w:trPr>
        <w:tc>
          <w:tcPr>
            <w:tcW w:w="19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24" w:hRule="atLeast"/>
        </w:trPr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7008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 вно доп. (пн, сб)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ДОП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т,вс).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8:00 (пн, сб); 11:00; 15:15; 17:45 (пт, вс); 19:15 21:1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101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 вно доп. (пн,сб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1:4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н, сб)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4:4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8:55;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 вно доп. (пн, сб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1:35 (пн, сб); 14:35; 18:50;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ДОП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т,вс)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1:25 (пт, вс); 22:55; 00:55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доп. (пт,вс)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1:20 (пт, вс); 22:50; 00: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4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1027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 в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ДОП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н, сб)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ДОП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(пт,вс).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2:30 (пн, сб); 15:30; 19:45; 22:15 (пт, вс); 23:45 01:4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5</Characters>
  <CharactersWithSpaces>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47:00Z</dcterms:created>
  <dc:creator/>
  <dc:description/>
  <dc:language>en-US</dc:language>
  <cp:lastModifiedBy/>
  <dcterms:modified xsi:type="dcterms:W3CDTF">2019-01-15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